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№ 4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затвердження штатного розпису комунального закладу Тростянецької міської ради «Тростянецька публічна бібліотека» з 01.01.2026 року» </w:t>
      </w:r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Законом України «Про державний бюджет на 2026 рік», Наказом Міністерства культури України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  від 18.10.2005 року № 745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го закладу Тростянецької міської ради «Тростянецька публічна бібліотека» з 01.01.2026 року, додаєтьс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szCs w:val="28"/>
          <w:lang w:val="uk-UA"/>
        </w:rPr>
        <w:t>2. Рішення виконавчого комітету від 15.10.2025 року №729 «Про затвердження штатного розпису комунального закладу Тростянецької міської ради «Тростянецька публічна бібліотека» з 16.10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5:53:00Z</dcterms:created>
  <dc:creator>s</dc:creator>
  <dc:description/>
  <cp:keywords/>
  <dc:language>en-US</dc:language>
  <cp:lastModifiedBy>user-tmr</cp:lastModifiedBy>
  <cp:lastPrinted>2025-10-14T14:06:00Z</cp:lastPrinted>
  <dcterms:modified xsi:type="dcterms:W3CDTF">2026-01-19T12:03:00Z</dcterms:modified>
  <cp:revision>3</cp:revision>
  <dc:subject/>
  <dc:title> </dc:title>
</cp:coreProperties>
</file>